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5247066"/>
      <w:bookmarkStart w:id="1" w:name="__Fieldmark__0_29252470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5247066"/>
      <w:bookmarkStart w:id="3" w:name="__Fieldmark__1_29252470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5247066"/>
      <w:bookmarkStart w:id="5" w:name="__Fieldmark__2_29252470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5247066"/>
      <w:bookmarkStart w:id="7" w:name="__Fieldmark__3_29252470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5247066"/>
      <w:bookmarkStart w:id="9" w:name="__Fieldmark__4_29252470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5247066"/>
      <w:bookmarkStart w:id="11" w:name="__Fieldmark__5_29252470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5247066"/>
      <w:bookmarkStart w:id="13" w:name="__Fieldmark__6_29252470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5247066"/>
      <w:bookmarkStart w:id="15" w:name="__Fieldmark__7_29252470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5247066"/>
      <w:bookmarkStart w:id="17" w:name="__Fieldmark__8_29252470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25247066"/>
      <w:bookmarkStart w:id="19" w:name="__Fieldmark__9_292524706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5247066"/>
      <w:bookmarkStart w:id="21" w:name="__Fieldmark__10_29252470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5247066"/>
      <w:bookmarkStart w:id="23" w:name="__Fieldmark__11_29252470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7-15T11: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